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636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71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8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32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58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75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074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0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48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781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2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9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