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5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24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23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715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32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34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74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7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05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77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9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7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18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63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31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1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586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