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8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600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57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939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89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800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06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1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43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17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906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45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07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568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2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