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47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46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50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961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35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05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410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052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6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76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22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71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29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