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3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11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66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6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1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99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51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34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43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354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8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71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24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72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244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80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