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02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36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98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73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1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52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7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24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17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987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81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43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62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913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