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7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55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370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236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627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30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57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836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64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93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051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4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301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