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14886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13839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29200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50944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23369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14553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28488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22319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60748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23570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87600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37119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68660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49465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08188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99291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6306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