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879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622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932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312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114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622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681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553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072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34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672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273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63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199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969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