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06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990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533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012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22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722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18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557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097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710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791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169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563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