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885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85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78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72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3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795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115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52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760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16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2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63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589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8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03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68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544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