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638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25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48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40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45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037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062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68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294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80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73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22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60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422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49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