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35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38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543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443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4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535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080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638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905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844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299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105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789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