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090259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477148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209879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262947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826207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716203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281740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238439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5751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713963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122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03936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766149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002286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925625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104809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735907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