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213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81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236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294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393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083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372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549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949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040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066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073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2207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046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978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