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680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651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973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336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391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245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265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313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894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813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273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714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789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