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827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205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46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166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995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87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758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042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71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80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646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8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57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65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07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70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211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