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14226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5681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48556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09534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78649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90744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41213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34314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85384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65182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2623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11274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37108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29700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87802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