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65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705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041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744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313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967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898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430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974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608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41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41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25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