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151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60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124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140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00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412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65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1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74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741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6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71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35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2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96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27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45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