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714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92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41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083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187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54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64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307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0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02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209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334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548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616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84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