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371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883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449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90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72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046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19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619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144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108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203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743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616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