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106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332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528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996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94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60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599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169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794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928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594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286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873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848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446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381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