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10846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67578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80537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61961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24815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90201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08819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37974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06118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70260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65669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2661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25422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4649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88910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