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288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430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317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329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5641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737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212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365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917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235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596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691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903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