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18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71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6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89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858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73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203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784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86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5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502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73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362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075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839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383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110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