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80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34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3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5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73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207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870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25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308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74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583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163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46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86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77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