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0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27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388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05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43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821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14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645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11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8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7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86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97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