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129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238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258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73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884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887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693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034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930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557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175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799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994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356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99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876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928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