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772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752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567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089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983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033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2248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195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568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429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1781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666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079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575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697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