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09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62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97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04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30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62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598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576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41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627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427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57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705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