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480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17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9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949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3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5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78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10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91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72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9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47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7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63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0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4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60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