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973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438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910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238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048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18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147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930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330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874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043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598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668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310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744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