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427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290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462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841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080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89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958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27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971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434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80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807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451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