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5381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8459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594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7932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3300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4301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8629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9843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4958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1825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543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222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8371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6787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1545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2485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1269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