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00959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99337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78439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61120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33801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83133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61181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264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18145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42186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423319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14190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06413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08865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78472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