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629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283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557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064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705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376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630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844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541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693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512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770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58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