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56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09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03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00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60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76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97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8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803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4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539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95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061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24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76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