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425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354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4901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8449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3076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0920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105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58001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9616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3797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7688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0475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6092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1194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4310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