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449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171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939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318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887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570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30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246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42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912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92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352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904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