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511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873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468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931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848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957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478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011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793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343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927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055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239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630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707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683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510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