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67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756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216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80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429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43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78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882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677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383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09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988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878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171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4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