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240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806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813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253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985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056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46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346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787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493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11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61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665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