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88659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28892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81664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31974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28937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34373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51948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34139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61038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4844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2473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92663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65611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3055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23648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70524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74408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