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791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925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505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949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854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954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749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047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431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897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365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97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814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646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8426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