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416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638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5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474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237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740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147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705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048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779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818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772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415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