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982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61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66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50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7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42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957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37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0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53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8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82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0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64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96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69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