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90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54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0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07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57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46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7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619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286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70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559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32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10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944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875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