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52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17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15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22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091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6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78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80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032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254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57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1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83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