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518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930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83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2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436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964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297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096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117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492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608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23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297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62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794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398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091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